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nnex II</w:t>
      </w:r>
    </w:p>
    <w:tbl>
      <w:tblPr>
        <w:tblW w:w="9322" w:type="dxa"/>
        <w:jc w:val="left"/>
        <w:tblInd w:w="-108" w:type="dxa"/>
        <w:tblLayout w:type="fixed"/>
        <w:tblCellMar>
          <w:top w:w="0" w:type="dxa"/>
          <w:left w:w="108" w:type="dxa"/>
          <w:bottom w:w="0" w:type="dxa"/>
          <w:right w:w="108" w:type="dxa"/>
        </w:tblCellMar>
      </w:tblPr>
      <w:tblGrid>
        <w:gridCol w:w="1951"/>
        <w:gridCol w:w="2693"/>
        <w:gridCol w:w="4678"/>
      </w:tblGrid>
      <w:tr>
        <w:trPr/>
        <w:tc>
          <w:tcPr>
            <w:tcW w:w="9322" w:type="dxa"/>
            <w:gridSpan w:val="3"/>
            <w:tcBorders/>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S.24.01 – Participations held </w:t>
            </w:r>
          </w:p>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eneral Comments:</w:t>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ese Regulations. The first column of the next table identifies the items to be reported by row and column number, as shown in the template in Annex I.</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bCs/>
                <w:sz w:val="20"/>
                <w:szCs w:val="20"/>
                <w:lang w:val="en-US"/>
              </w:rPr>
              <w:t>This annex relates to annual submission of information for individual entities.</w:t>
            </w:r>
          </w:p>
        </w:tc>
      </w:tr>
      <w:tr>
        <w:trPr/>
        <w:tc>
          <w:tcPr>
            <w:tcW w:w="9322"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INSTRUCTIONS</w:t>
            </w:r>
          </w:p>
        </w:tc>
      </w:tr>
      <w:tr>
        <w:trPr/>
        <w:tc>
          <w:tcPr>
            <w:tcW w:w="9322" w:type="dxa"/>
            <w:gridSpan w:val="3"/>
            <w:tcBorders>
              <w:top w:val="single" w:sz="4" w:space="0" w:color="000000"/>
            </w:tcBorders>
          </w:tcPr>
          <w:p>
            <w:pPr>
              <w:pStyle w:val="Normal"/>
              <w:spacing w:lineRule="auto" w:line="240" w:before="120" w:after="12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Table 1 - Participations in related undertakings that are financial and credit institutions which individually exceed 10% of items included in (a) (i), (ii), (iv) and (vi) of Article 69, not including consolidated strategic participations for the purpose of deductions under Article 68 (1) of the Delegated Regulation (EU) 2015/35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01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Name of related undertaking</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name of the related undertaking in which the participation is held. These are participations in financial and credit institutions which individually exceed 10% of items included in (a) (i), (ii), iv) and (vi), of Article 69 of Delegated Regulation (EU) 2015/35. This does not include consolidated strategic participations.</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FF0000"/>
                <w:sz w:val="20"/>
                <w:szCs w:val="20"/>
                <w:lang w:val="en-GB"/>
              </w:rPr>
            </w:pPr>
            <w:r>
              <w:rPr>
                <w:rFonts w:cs="Times New Roman" w:ascii="Times New Roman" w:hAnsi="Times New Roman"/>
                <w:sz w:val="20"/>
                <w:szCs w:val="20"/>
                <w:lang w:val="en-GB"/>
              </w:rPr>
              <w:t>C002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lang w:val="en-US"/>
              </w:rPr>
              <w:t>Asset ID Code</w:t>
            </w:r>
          </w:p>
        </w:tc>
        <w:tc>
          <w:tcPr>
            <w:tcW w:w="4678" w:type="dxa"/>
            <w:tcBorders>
              <w:top w:val="single" w:sz="4" w:space="0" w:color="000000"/>
              <w:left w:val="single" w:sz="2" w:space="0" w:color="000000"/>
              <w:bottom w:val="single" w:sz="4" w:space="0" w:color="000000"/>
              <w:right w:val="single" w:sz="2" w:space="0" w:color="000000"/>
            </w:tcBorders>
          </w:tcPr>
          <w:p>
            <w:pPr>
              <w:pStyle w:val="Normal"/>
              <w:rPr/>
            </w:pPr>
            <w:r>
              <w:rPr>
                <w:rFonts w:cs="Times New Roman" w:ascii="Times New Roman" w:hAnsi="Times New Roman"/>
                <w:sz w:val="20"/>
                <w:szCs w:val="20"/>
                <w:lang w:val="en-US"/>
              </w:rPr>
              <w:t xml:space="preserve">Asset ID code using the following priority: </w:t>
              <w:br/>
              <w:t xml:space="preserve"> - ISO 6166 code of ISIN when available</w:t>
              <w:br/>
              <w:t xml:space="preserve"> - Other recognised codes (e.g.: CUSIP, Bloomberg Ticker, Reuters RIC)</w:t>
              <w:br/>
              <w:t xml:space="preserve"> - Code attributed by the undertaking, when the options above are not available. </w:t>
            </w:r>
            <w:r>
              <w:rPr>
                <w:rFonts w:cs="Times New Roman" w:ascii="Times New Roman" w:hAnsi="Times New Roman"/>
                <w:sz w:val="20"/>
                <w:szCs w:val="20"/>
              </w:rPr>
              <w:t>This code must be unique and kept consistent over time.</w:t>
            </w:r>
          </w:p>
          <w:p>
            <w:pPr>
              <w:pStyle w:val="Normal"/>
              <w:spacing w:lineRule="auto" w:line="240" w:before="0" w:after="0"/>
              <w:jc w:val="both"/>
              <w:rPr/>
            </w:pPr>
            <w:r>
              <w:rPr>
                <w:rFonts w:cs="Times New Roman" w:ascii="Times New Roman" w:hAnsi="Times New Roman"/>
                <w:sz w:val="20"/>
                <w:szCs w:val="20"/>
                <w:lang w:val="en-US"/>
              </w:rPr>
              <w:t>When the same Asset ID Code needs to be reported for one asset that is issued in 2 or more different currencies, it is necessary to specify the Asset ID code and the ISO 4217 alphabetic code of the currency, as in the following example: “code+EUR”</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03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Asset ID Code type</w:t>
            </w:r>
          </w:p>
        </w:tc>
        <w:tc>
          <w:tcPr>
            <w:tcW w:w="4678" w:type="dxa"/>
            <w:tcBorders>
              <w:top w:val="single" w:sz="4"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ype of ID Code used for the “Asset ID Code” item. One of the options in the following closed list shall be us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 ISO 6166 for ISIN cod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 CUSIP (The Committee on Uniform Securities Identification Procedures number assigned by the CUSIP Service Bureau for U.S. and Canadian compan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 SEDOL (Stock Exchange Daily Official List for the London Stock Exchange)</w:t>
            </w:r>
          </w:p>
          <w:p>
            <w:pPr>
              <w:pStyle w:val="Normal"/>
              <w:spacing w:lineRule="auto" w:line="240" w:before="0" w:after="0"/>
              <w:jc w:val="both"/>
              <w:rPr/>
            </w:pPr>
            <w:r>
              <w:rPr>
                <w:rFonts w:cs="Times New Roman" w:ascii="Times New Roman" w:hAnsi="Times New Roman"/>
                <w:sz w:val="20"/>
                <w:szCs w:val="20"/>
              </w:rPr>
              <w:t>4 - WKN (Wertpapier Kenn-Nummer, the alphanumeric German identification number)</w:t>
            </w:r>
          </w:p>
          <w:p>
            <w:pPr>
              <w:pStyle w:val="Normal"/>
              <w:spacing w:lineRule="auto" w:line="240" w:before="0" w:after="0"/>
              <w:jc w:val="both"/>
              <w:rPr/>
            </w:pPr>
            <w:r>
              <w:rPr>
                <w:rFonts w:cs="Times New Roman" w:ascii="Times New Roman" w:hAnsi="Times New Roman"/>
                <w:sz w:val="20"/>
                <w:szCs w:val="20"/>
              </w:rPr>
              <w:t>5 - Bloomberg Ticker (Bloomberg letters code that identify a company's securit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 BBGID (The Bloomberg Global ID)</w:t>
            </w:r>
          </w:p>
          <w:p>
            <w:pPr>
              <w:pStyle w:val="Normal"/>
              <w:spacing w:before="0" w:after="0"/>
              <w:jc w:val="both"/>
              <w:rPr>
                <w:rFonts w:ascii="Times New Roman" w:hAnsi="Times New Roman" w:cs="Times New Roman"/>
                <w:sz w:val="20"/>
                <w:szCs w:val="20"/>
                <w:lang w:val="de-DE"/>
              </w:rPr>
            </w:pPr>
            <w:r>
              <w:rPr>
                <w:rFonts w:cs="Times New Roman" w:ascii="Times New Roman" w:hAnsi="Times New Roman"/>
                <w:sz w:val="20"/>
                <w:szCs w:val="20"/>
                <w:lang w:val="de-DE"/>
              </w:rPr>
              <w:t>7 - Reuters RIC (Reuters instrument code)</w:t>
            </w:r>
          </w:p>
          <w:p>
            <w:pPr>
              <w:pStyle w:val="Normal"/>
              <w:spacing w:before="0" w:after="0"/>
              <w:rPr/>
            </w:pPr>
            <w:r>
              <w:rPr>
                <w:rFonts w:cs="Times New Roman" w:ascii="Times New Roman" w:hAnsi="Times New Roman"/>
                <w:sz w:val="20"/>
                <w:szCs w:val="20"/>
              </w:rPr>
              <w:t>8 – FIGI (Financial Instrument Global Identifier)</w:t>
            </w:r>
          </w:p>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9 - Other code by members of the Association of National Numbering Agencies</w:t>
            </w:r>
          </w:p>
          <w:p>
            <w:pPr>
              <w:pStyle w:val="Normal"/>
              <w:jc w:val="both"/>
              <w:rPr/>
            </w:pPr>
            <w:r>
              <w:rPr>
                <w:rFonts w:cs="Times New Roman" w:ascii="Times New Roman" w:hAnsi="Times New Roman"/>
                <w:sz w:val="20"/>
                <w:szCs w:val="20"/>
              </w:rPr>
              <w:t>99 - Code attributed by the undertaking</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When the same Asset ID Code needs to be reported for one asset that is issued in 2 or more different currencies and the code in C0020 is defined by Asset ID code and the ISO 4217 alphabetic code of the currency, the Asset ID Code Type shall refer to option 9 and the option of the original Asset ID Code, as in the following example for which the code reported was ISIN code+currency: “9/1”.</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04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otal</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full total value for all tiers held in each participation</w:t>
            </w:r>
            <w:r>
              <w:rPr>
                <w:rFonts w:cs="Times New Roman" w:ascii="Times New Roman" w:hAnsi="Times New Roman"/>
                <w:b/>
                <w:sz w:val="20"/>
                <w:szCs w:val="20"/>
                <w:u w:val="single" w:color="FF0000"/>
                <w:lang w:val="en-GB"/>
              </w:rPr>
              <w:t xml:space="preserve"> </w:t>
            </w:r>
            <w:r>
              <w:rPr>
                <w:rFonts w:cs="Times New Roman" w:ascii="Times New Roman" w:hAnsi="Times New Roman"/>
                <w:sz w:val="20"/>
                <w:szCs w:val="20"/>
                <w:lang w:val="en-GB"/>
              </w:rPr>
              <w:t>in financial and credit institutions which individually exceed 10% of items included in (a) (i), (ii), iv) and (vi) of Article 69. This does not include consolidated strategic participations.</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05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Common Equity Tier 1</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full value of Common Equity Tier 1 held in each participation in financial and credit institutions which individually exceed 10% of items included in (a) (i), (ii), iv) and (vi), of Article 69). This does not include consolidated strategic participations. Common Equity Tier 1 has the meaning as defined in the relevant sector rules.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06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Additional Tier 1</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full value of Additional Tier 1 held in each participation in financial and credit institutions which individually exceed 10% of items included in (a) (i), (ii), iv) and (vi), of Article 69). This does not include consolidated strategic participations. Additional Tier 1 has the meaning as defined in the relevant sector rule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07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ier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full value of Tier 2 held in each participation in financial and credit institutions which individually exceed 10% of items included in (a) (i), (ii), iv) and (vi), of Article 69). This does not include consolidated strategic participations. Tier 2 has the meaning as defined in the relevant sector rule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9322" w:type="dxa"/>
            <w:gridSpan w:val="3"/>
            <w:tcBorders>
              <w:top w:val="single" w:sz="4" w:space="0" w:color="000000"/>
            </w:tcBorders>
          </w:tcPr>
          <w:p>
            <w:pPr>
              <w:pStyle w:val="Normal"/>
              <w:spacing w:lineRule="auto" w:line="240" w:before="120" w:after="12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Table 2 - Participations in related undertakings that are financial and credit institutions which when aggregated exceed 10% of items included in (a) (i), (ii), (v) and (vi) of Article 69, not including consolidated strategic participations for the purpose of deductions under Article 68 (2) of the Delegated Regulation (EU) 2015/35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08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rPr>
              <w:t>Name of related undertaking</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name of the related undertaking in which the participation is held. </w:t>
            </w:r>
          </w:p>
          <w:p>
            <w:pPr>
              <w:pStyle w:val="Normal"/>
              <w:spacing w:lineRule="auto" w:line="240" w:before="0" w:after="0"/>
              <w:jc w:val="both"/>
              <w:rPr/>
            </w:pPr>
            <w:r>
              <w:rPr>
                <w:rFonts w:cs="Times New Roman" w:ascii="Times New Roman" w:hAnsi="Times New Roman"/>
                <w:sz w:val="20"/>
                <w:szCs w:val="20"/>
                <w:lang w:val="en-GB"/>
              </w:rPr>
              <w:t>These are participations in financial and credit institutions which when aggregated exceed 10% of items included in (a) (i), (ii), (iv) and (vi) of Article 69 of Delegated Regulation (EU) 2015/35, not including consolidated strategic participations.</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09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Asset ID Code</w:t>
            </w:r>
          </w:p>
        </w:tc>
        <w:tc>
          <w:tcPr>
            <w:tcW w:w="4678" w:type="dxa"/>
            <w:tcBorders>
              <w:top w:val="single" w:sz="4" w:space="0" w:color="000000"/>
              <w:left w:val="single" w:sz="2" w:space="0" w:color="000000"/>
              <w:bottom w:val="single" w:sz="4" w:space="0" w:color="000000"/>
              <w:right w:val="single" w:sz="2" w:space="0" w:color="000000"/>
            </w:tcBorders>
          </w:tcPr>
          <w:p>
            <w:pPr>
              <w:pStyle w:val="Normal"/>
              <w:rPr/>
            </w:pPr>
            <w:r>
              <w:rPr>
                <w:rFonts w:cs="Times New Roman" w:ascii="Times New Roman" w:hAnsi="Times New Roman"/>
                <w:sz w:val="20"/>
                <w:szCs w:val="20"/>
                <w:lang w:val="en-US"/>
              </w:rPr>
              <w:t xml:space="preserve">Asset ID code using the following priority: </w:t>
              <w:br/>
              <w:t xml:space="preserve"> - ISO 6166 code of ISIN when available</w:t>
              <w:br/>
              <w:t xml:space="preserve"> - Other recognised codes (e.g.: CUSIP, Bloomberg Ticker, Reuters RIC)</w:t>
              <w:br/>
              <w:t xml:space="preserve"> - Code attributed by the undertaking, when the options above are not available. </w:t>
            </w:r>
            <w:r>
              <w:rPr>
                <w:rFonts w:cs="Times New Roman" w:ascii="Times New Roman" w:hAnsi="Times New Roman"/>
                <w:sz w:val="20"/>
                <w:szCs w:val="20"/>
              </w:rPr>
              <w:t>This code must be unique and kept consistent over time.</w:t>
            </w:r>
          </w:p>
          <w:p>
            <w:pPr>
              <w:pStyle w:val="Normal"/>
              <w:spacing w:lineRule="auto" w:line="240" w:before="0" w:after="0"/>
              <w:jc w:val="both"/>
              <w:rPr/>
            </w:pPr>
            <w:r>
              <w:rPr>
                <w:rFonts w:cs="Times New Roman" w:ascii="Times New Roman" w:hAnsi="Times New Roman"/>
                <w:sz w:val="20"/>
                <w:szCs w:val="20"/>
                <w:lang w:val="en-US"/>
              </w:rPr>
              <w:t>When the same Asset ID Code needs to be reported for one asset that is issued in 2 or more different currencies, it is necessary to specify the Asset ID code and the ISO 4217 alphabetic code of the currency, as in the following example: “code+EUR”</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10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Asset ID Code type</w:t>
            </w:r>
          </w:p>
        </w:tc>
        <w:tc>
          <w:tcPr>
            <w:tcW w:w="4678" w:type="dxa"/>
            <w:tcBorders>
              <w:top w:val="single" w:sz="4"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ype of ID Code used for the “Asset ID Code” item. One of the options in the following closed list shall be us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 ISO 6166 for ISIN code</w:t>
            </w:r>
          </w:p>
          <w:p>
            <w:pPr>
              <w:pStyle w:val="Normal"/>
              <w:spacing w:lineRule="auto" w:line="240" w:before="0" w:after="0"/>
              <w:jc w:val="both"/>
              <w:rPr/>
            </w:pPr>
            <w:r>
              <w:rPr>
                <w:rFonts w:cs="Times New Roman" w:ascii="Times New Roman" w:hAnsi="Times New Roman"/>
                <w:sz w:val="20"/>
                <w:szCs w:val="20"/>
              </w:rPr>
              <w:t>2 - CUSIP (The Committee on Uniform Securities Identification Procedures number assigned by the CUSIP Service Bureau for U.S. and Canadian compan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 SEDOL (Stock Exchange Daily Official List for the London Stock Exchange)</w:t>
            </w:r>
          </w:p>
          <w:p>
            <w:pPr>
              <w:pStyle w:val="Normal"/>
              <w:spacing w:lineRule="auto" w:line="240" w:before="0" w:after="0"/>
              <w:jc w:val="both"/>
              <w:rPr/>
            </w:pPr>
            <w:r>
              <w:rPr>
                <w:rFonts w:cs="Times New Roman" w:ascii="Times New Roman" w:hAnsi="Times New Roman"/>
                <w:sz w:val="20"/>
                <w:szCs w:val="20"/>
              </w:rPr>
              <w:t>4 - WKN (Wertpapier Kenn-Nummer, the alphanumeric German identification numb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 Bloomberg Ticker (Bloomberg letters code that identify a company's securit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 BBGID (The Bloomberg Global ID)</w:t>
            </w:r>
          </w:p>
          <w:p>
            <w:pPr>
              <w:pStyle w:val="Normal"/>
              <w:spacing w:before="0" w:after="0"/>
              <w:jc w:val="both"/>
              <w:rPr>
                <w:rFonts w:ascii="Times New Roman" w:hAnsi="Times New Roman" w:cs="Times New Roman"/>
                <w:sz w:val="20"/>
                <w:szCs w:val="20"/>
                <w:lang w:val="de-DE"/>
              </w:rPr>
            </w:pPr>
            <w:r>
              <w:rPr>
                <w:rFonts w:cs="Times New Roman" w:ascii="Times New Roman" w:hAnsi="Times New Roman"/>
                <w:sz w:val="20"/>
                <w:szCs w:val="20"/>
                <w:lang w:val="de-DE"/>
              </w:rPr>
              <w:t>7 - Reuters RIC (Reuters instrument code)</w:t>
            </w:r>
          </w:p>
          <w:p>
            <w:pPr>
              <w:pStyle w:val="Normal"/>
              <w:spacing w:before="0" w:after="0"/>
              <w:rPr/>
            </w:pPr>
            <w:r>
              <w:rPr>
                <w:rFonts w:cs="Times New Roman" w:ascii="Times New Roman" w:hAnsi="Times New Roman"/>
                <w:sz w:val="20"/>
                <w:szCs w:val="20"/>
              </w:rPr>
              <w:t>8 – FIGI (Financial Instrument Global Identifier)</w:t>
            </w:r>
          </w:p>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9 - Other code by members of the Association of National Numbering Agencies</w:t>
            </w:r>
          </w:p>
          <w:p>
            <w:pPr>
              <w:pStyle w:val="Normal"/>
              <w:jc w:val="both"/>
              <w:rPr/>
            </w:pPr>
            <w:r>
              <w:rPr>
                <w:rFonts w:cs="Times New Roman" w:ascii="Times New Roman" w:hAnsi="Times New Roman"/>
                <w:sz w:val="20"/>
                <w:szCs w:val="20"/>
              </w:rPr>
              <w:t>99 - Code attributed by the undertaking</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When the same Asset ID Code needs to be reported for one asset that is issued in 2 or more different currencies and the code in C0090 is defined by Asset ID code and the ISO 4217 alphabetic code of the currency, the Asset ID Code Type shall refer to option 9 and the option of the original Asset ID Code, as in the following example for which the code reported was ISIN code+currency: “9/1”.</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11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otal</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held in the participation (not yet the amount to be deducted).</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ese are participations in financial and credit institutions which when aggregated exceed 10% of items included in (a) (i),(ii),(iv) and (vi) of Article 69 of Delegated Regulation (EU) 2015/35, not including consolidated strategic participations.</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12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Common Equity Tier 1</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value of Common Equity Tier 1 held in the participation (not only the part to be deducted).</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Common Equity Tier 1 has the meaning as defined in the relevant sector rule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ese are participations in financial and credit institutions which when aggregated exceed 10% of items included in (a) (i), (ii), (iv) and (vi) of Article 69 of Delegated Regulation (EU) 2015/35, not including consolidated strategic participations.</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13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Additional Tier 1</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value of Additional Tier 1 held in the participation (not only the part to be deducted)..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dditional Tier 1 has the meaning as defined in the relevant sector rules.</w:t>
            </w:r>
          </w:p>
          <w:p>
            <w:pPr>
              <w:pStyle w:val="Normal"/>
              <w:spacing w:lineRule="auto" w:line="240" w:before="0" w:after="0"/>
              <w:jc w:val="both"/>
              <w:rPr/>
            </w:pPr>
            <w:r>
              <w:rPr>
                <w:rFonts w:cs="Times New Roman" w:ascii="Times New Roman" w:hAnsi="Times New Roman"/>
                <w:sz w:val="20"/>
                <w:szCs w:val="20"/>
                <w:lang w:val="en-GB"/>
              </w:rPr>
              <w:t>These are participations in financial and credit institutions which when aggregated exceed 10% of items included in (a) (i), (ii), (iv) and (vi) of Article 69 of Delegated Regulation (EU) 2015/35, not including consolidated strategic particip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1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ier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value of Tier 2 held in the participation.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ier 2 has the meaning as defined in relevant sector rules (not only the part to be deducted).</w:t>
            </w:r>
          </w:p>
          <w:p>
            <w:pPr>
              <w:pStyle w:val="Normal"/>
              <w:spacing w:lineRule="auto" w:line="240" w:before="0" w:after="0"/>
              <w:jc w:val="both"/>
              <w:rPr/>
            </w:pPr>
            <w:r>
              <w:rPr>
                <w:rFonts w:cs="Times New Roman" w:ascii="Times New Roman" w:hAnsi="Times New Roman"/>
                <w:sz w:val="20"/>
                <w:szCs w:val="20"/>
                <w:lang w:val="en-GB"/>
              </w:rPr>
              <w:t>These are participations in financial and credit institutions which when aggregated exceed 10% of items included in (a) (i), (ii), (iv) and (vi) of Article 69 of Delegated Regulation (EU) 2015/35, not including consolidated strategic participations</w:t>
            </w:r>
          </w:p>
        </w:tc>
      </w:tr>
      <w:tr>
        <w:trPr/>
        <w:tc>
          <w:tcPr>
            <w:tcW w:w="9322"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40" w:before="120" w:after="120"/>
              <w:jc w:val="both"/>
              <w:rPr>
                <w:rFonts w:ascii="Times New Roman" w:hAnsi="Times New Roman" w:cs="Times New Roman"/>
                <w:b/>
                <w:b/>
                <w:sz w:val="20"/>
                <w:szCs w:val="20"/>
                <w:lang w:val="en-GB"/>
              </w:rPr>
            </w:pPr>
            <w:r>
              <w:rPr>
                <w:rFonts w:cs="Times New Roman" w:ascii="Times New Roman" w:hAnsi="Times New Roman"/>
                <w:b/>
                <w:sz w:val="20"/>
                <w:szCs w:val="20"/>
                <w:lang w:val="en-GB"/>
              </w:rPr>
              <w:t>Total participations in related undertakings that are financial and credit institutions (for which there is an OF deduction)</w:t>
            </w:r>
          </w:p>
        </w:tc>
      </w:tr>
      <w:tr>
        <w:trPr>
          <w:trHeight w:val="809" w:hRule="atLeast"/>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150</w:t>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rFonts w:ascii="Times New Roman" w:hAnsi="Times New Roman" w:cs="Times New Roman"/>
                <w:sz w:val="20"/>
                <w:szCs w:val="20"/>
                <w:lang w:val="en-GB"/>
              </w:rPr>
            </w:pPr>
            <w:r>
              <w:rPr>
                <w:rFonts w:cs="Times New Roman" w:ascii="Times New Roman" w:hAnsi="Times New Roman"/>
                <w:sz w:val="20"/>
                <w:szCs w:val="20"/>
                <w:lang w:val="en-GB"/>
              </w:rPr>
              <w:t>Total participations in financial and credit institutions - Total</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of participations in financial and credit institutions. (for which there is an OF deduction)</w:t>
            </w:r>
          </w:p>
        </w:tc>
      </w:tr>
      <w:tr>
        <w:trPr>
          <w:trHeight w:val="1079" w:hRule="atLeast"/>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16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otal participations in financial and credit institutions – Common Equity Tier 1</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of Common Equity Tier 1 held in financial and credit institutions. (for which there is an OF deduction)</w:t>
            </w:r>
          </w:p>
        </w:tc>
      </w:tr>
      <w:tr>
        <w:trPr>
          <w:trHeight w:val="1082" w:hRule="atLeast"/>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17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otal participations in financial and credit institutions – Additional Tier 1</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of Additional Tier 1 held in financial and credit institutions. (for which there is an OF deduction)</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18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otal participations in financial and credit institutions- Tier 2</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of Tier 2 held in financial and credit institutions. (for which there is an OF deduction)</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9322" w:type="dxa"/>
            <w:gridSpan w:val="3"/>
            <w:tcBorders>
              <w:top w:val="single" w:sz="4" w:space="0" w:color="000000"/>
              <w:bottom w:val="single" w:sz="4" w:space="0" w:color="000000"/>
            </w:tcBorders>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b/>
                <w:sz w:val="20"/>
                <w:szCs w:val="20"/>
                <w:lang w:val="en-GB"/>
              </w:rPr>
              <w:t>Own funds deduc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0010/C019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Article 68 (1) deduction – total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total value of the Article 68 (1) deduction, specified in Delegated Regulation (EU) 2015/35.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0010/C0200</w:t>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Article 68 (1) deduction – tier 1 unrestricted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value of the Article 68(1) deduction which is deducted from tier 1 unrestricted items in accordance with Article 68 (5) of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0010/C0210</w:t>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Article 68 (1) deduction – tier 1 restricted</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value of the Article 68(1) deduction which is deducted from tier 1 restricted items in accordance with Article 68 (5) of  Delegated Regulation (EU) 2015/35.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0010/C0220</w:t>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Article 68 (1) deduction – Tier 2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value of the Article 68(1) deduction which is deducted from tier 2 items in accordance with Article 68 (5) of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0020/C0190</w:t>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Article 68(2) deduction – total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total value of the Article 68 (2) deduction of Delegated Regulation (EU) 2015/35.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0020/C0200</w:t>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Article 68 (2) deduction – tier 1 unrestricted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value of the Article 68(2) deduction which is deducted from tier 1 unrestricted items in accordance with Article 68 (5) of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0020/C0210</w:t>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Article 68 (2) deduction – tier 1 restricted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value of the Article 68 (2) deduction which is deducted from tier 1 restricted items in accordance with Article 68 (5) of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0020/C0220</w:t>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Article 68 (2) deduction – tier 2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value of the Article 68(2) deduction which is deducted from tier 2 items in accordance with Article 68 (5) of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0030/C019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Total deductions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e overall total of all deductions for participations under Article 68 (1) and Article 68 (2) of Delegated Regulation (EU) 2015/35.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0030/C0200</w:t>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Total deductions – tier 1 unrestricted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e overall total of all deductions for participations for tier 1 unrestricted under Article 68 (1) and Article 68 (2) of Delegated Regulation (EU) 2015/35.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0030/C0210</w:t>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Total deductions – tier 1 restricted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e overall total of all deductions for participations for tier 1 restricted under Article 68 (1) and Article 68 (2) of Delegated Regulation (EU) 2015/35.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0030/C0220</w:t>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Total deductions – tier 2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e overall total of all deductions for participations for tier 2 under Article 68 (1) and Article 68 (2) of Delegated Regulation (EU) 2015/35.</w:t>
            </w:r>
          </w:p>
        </w:tc>
      </w:tr>
      <w:tr>
        <w:trPr/>
        <w:tc>
          <w:tcPr>
            <w:tcW w:w="9322" w:type="dxa"/>
            <w:gridSpan w:val="3"/>
            <w:tcBorders>
              <w:top w:val="single" w:sz="4" w:space="0" w:color="000000"/>
            </w:tcBorders>
          </w:tcPr>
          <w:p>
            <w:pPr>
              <w:pStyle w:val="Normal"/>
              <w:spacing w:lineRule="auto" w:line="240" w:before="120" w:after="12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Table 3 - Participations in related undertakings that are financial and credit institutions which are considered strategic as defined in Article 171 of the Delegated Regulation (EU) 2015/35 and which are included in the calculation of the group solvency on the basis of method 1 (no OF deduction according to art 68(3)).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23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rPr>
              <w:t>Name of related undertaking</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name of the related undertaking in which the participation is held. These are participations in financial and credit institutions which are considered strategic as defined in Article 171 of the Delegated Regulation (EU) 2015/35) and which are included in the calculation of the group solvency on the basis of method 1.</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24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Asset ID Code</w:t>
            </w:r>
          </w:p>
        </w:tc>
        <w:tc>
          <w:tcPr>
            <w:tcW w:w="4678" w:type="dxa"/>
            <w:tcBorders>
              <w:top w:val="single" w:sz="4" w:space="0" w:color="000000"/>
              <w:left w:val="single" w:sz="2" w:space="0" w:color="000000"/>
              <w:bottom w:val="single" w:sz="4" w:space="0" w:color="000000"/>
              <w:right w:val="single" w:sz="2" w:space="0" w:color="000000"/>
            </w:tcBorders>
          </w:tcPr>
          <w:p>
            <w:pPr>
              <w:pStyle w:val="Normal"/>
              <w:rPr/>
            </w:pPr>
            <w:r>
              <w:rPr>
                <w:rFonts w:cs="Times New Roman" w:ascii="Times New Roman" w:hAnsi="Times New Roman"/>
                <w:sz w:val="20"/>
                <w:szCs w:val="20"/>
                <w:lang w:val="en-US"/>
              </w:rPr>
              <w:t xml:space="preserve">Asset ID code using the following priority: </w:t>
              <w:br/>
              <w:t xml:space="preserve"> - ISO 6166 code of ISIN when available</w:t>
              <w:br/>
              <w:t xml:space="preserve"> - Other recognised codes (e.g.: CUSIP, Bloomberg Ticker, Reuters RIC)</w:t>
              <w:br/>
              <w:t xml:space="preserve"> - Code attributed by the undertaking, when the options above are not available. </w:t>
            </w:r>
            <w:r>
              <w:rPr>
                <w:rFonts w:cs="Times New Roman" w:ascii="Times New Roman" w:hAnsi="Times New Roman"/>
                <w:sz w:val="20"/>
                <w:szCs w:val="20"/>
              </w:rPr>
              <w:t>This code must be unique and kept consistent over time.</w:t>
            </w:r>
          </w:p>
          <w:p>
            <w:pPr>
              <w:pStyle w:val="Normal"/>
              <w:spacing w:lineRule="auto" w:line="240" w:before="0" w:after="0"/>
              <w:jc w:val="both"/>
              <w:rPr/>
            </w:pPr>
            <w:r>
              <w:rPr>
                <w:rFonts w:cs="Times New Roman" w:ascii="Times New Roman" w:hAnsi="Times New Roman"/>
                <w:sz w:val="20"/>
                <w:szCs w:val="20"/>
                <w:lang w:val="en-US"/>
              </w:rPr>
              <w:t>When the same Asset ID Code needs to be reported for one asset that is issued in 2 or more different currencies, it is necessary to specify the Asset ID code and the ISO 4217 alphabetic code of the currency, as in the following example: “code+EUR”</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25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Asset ID Code type</w:t>
            </w:r>
          </w:p>
        </w:tc>
        <w:tc>
          <w:tcPr>
            <w:tcW w:w="4678" w:type="dxa"/>
            <w:tcBorders>
              <w:top w:val="single" w:sz="4"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ype of ID Code used for the “Asset ID Code” item. One of the options in the following closed list shall be us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 ISO 6166 for ISIN cod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 CUSIP (The Committee on Uniform Securities Identification Procedures number assigned by the CUSIP Service Bureau for U.S. and Canadian compan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 SEDOL (Stock Exchange Daily Official List for the London Stock Exchange)</w:t>
            </w:r>
          </w:p>
          <w:p>
            <w:pPr>
              <w:pStyle w:val="Normal"/>
              <w:spacing w:lineRule="auto" w:line="240" w:before="0" w:after="0"/>
              <w:jc w:val="both"/>
              <w:rPr/>
            </w:pPr>
            <w:r>
              <w:rPr>
                <w:rFonts w:cs="Times New Roman" w:ascii="Times New Roman" w:hAnsi="Times New Roman"/>
                <w:sz w:val="20"/>
                <w:szCs w:val="20"/>
              </w:rPr>
              <w:t>4 - WKN (Wertpapier Kenn-Nummer, the alphanumeric German identification numb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 Bloomberg Ticker (Bloomberg letters code that identify a company's securit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 BBGID (The Bloomberg Global ID)</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de-DE"/>
              </w:rPr>
              <w:t>7 - Reuters RIC (Reuters instrument code)</w:t>
            </w:r>
          </w:p>
          <w:p>
            <w:pPr>
              <w:pStyle w:val="Normal"/>
              <w:spacing w:before="0" w:after="0"/>
              <w:rPr/>
            </w:pPr>
            <w:r>
              <w:rPr>
                <w:rFonts w:cs="Times New Roman" w:ascii="Times New Roman" w:hAnsi="Times New Roman"/>
                <w:sz w:val="20"/>
                <w:szCs w:val="20"/>
              </w:rPr>
              <w:t>8 – FIGI (Financial Instrument Global Identifier)</w:t>
            </w:r>
          </w:p>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9 - Other code by members of the Association of National Numbering Agencies</w:t>
            </w:r>
          </w:p>
          <w:p>
            <w:pPr>
              <w:pStyle w:val="Normal"/>
              <w:jc w:val="both"/>
              <w:rPr/>
            </w:pPr>
            <w:r>
              <w:rPr>
                <w:rFonts w:cs="Times New Roman" w:ascii="Times New Roman" w:hAnsi="Times New Roman"/>
                <w:sz w:val="20"/>
                <w:szCs w:val="20"/>
                <w:lang w:val="en-US"/>
              </w:rPr>
              <w:t>99 - Code attributed by the undertaking</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When the same Asset ID Code needs to be reported for one asset that is issued in 2 or more different currencies and the code in C0240 is defined by Asset ID code and the ISO 4217 alphabetic code of the currency, the Asset ID Code Type shall refer to option 9 and the option of the original Asset ID Code, as in the following example for which the code reported was ISIN code+currency: “9/1”.</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26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otal</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total value for all tiers held in each participation in financial and credit institutions which are considered strategic as defined in Article 171 of the Delegated Regulation (EU) 2015/35) and which are included in the calculation of the group solvency on the basis of method 1.</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27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ype 1 Equity</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value of type 1 equity held in each participation in financial and credit institutions which are considered strategic as defined in Article 171 of the Delegated Regulation (EU) 2015/35)</w:t>
            </w:r>
            <w:r>
              <w:rPr>
                <w:rFonts w:eastAsia="Times New Roman" w:cs="Times New Roman" w:ascii="Times New Roman" w:hAnsi="Times New Roman"/>
                <w:sz w:val="20"/>
                <w:szCs w:val="20"/>
                <w:lang w:val="en-GB" w:eastAsia="es-ES"/>
              </w:rPr>
              <w:t xml:space="preserve"> </w:t>
            </w:r>
            <w:r>
              <w:rPr>
                <w:rFonts w:cs="Times New Roman" w:ascii="Times New Roman" w:hAnsi="Times New Roman"/>
                <w:sz w:val="20"/>
                <w:szCs w:val="20"/>
                <w:lang w:val="en-GB"/>
              </w:rPr>
              <w:t>and which are included in the calculation of the group solvency on the basis of method 1.</w:t>
            </w:r>
          </w:p>
          <w:p>
            <w:pPr>
              <w:pStyle w:val="Normal"/>
              <w:spacing w:lineRule="auto" w:line="240" w:before="0" w:after="0"/>
              <w:jc w:val="both"/>
              <w:rPr/>
            </w:pPr>
            <w:r>
              <w:rPr>
                <w:rFonts w:cs="Times New Roman" w:ascii="Times New Roman" w:hAnsi="Times New Roman"/>
                <w:sz w:val="20"/>
                <w:szCs w:val="20"/>
                <w:lang w:val="en-GB"/>
              </w:rPr>
              <w:t xml:space="preserve">Type 1 equity has the meaning as defined in Article 168 (2) of the Delegated Regulation (EU) 2015/35).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28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ype 2 Equity</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value of type 2 equity held in each participation. in financial and credit institutions which are considered strategic as defined in Article 171 of the Delegated Regulation (EU) 2015/35) and which are included in the calculation of the group solvency on the basis of method 1.</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ype 2 equity has the meaning as defined in Article 168(3) of the Delegated Regulation (EU) 2015/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29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Subordinated liabilitie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value of subordinated liabilities held in each participations in financial and credit institutions which are considered strategic as defined in Article 171 of the Delegated Regulation (EU) 2015/35) and which are included in the calculation of the group solvency on the basis of method 1. </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0"/>
                <w:szCs w:val="20"/>
                <w:lang w:val="en-GB"/>
              </w:rPr>
            </w:pPr>
            <w:r>
              <w:rPr>
                <w:rFonts w:cs="Times New Roman" w:ascii="Times New Roman" w:hAnsi="Times New Roman"/>
                <w:b/>
                <w:sz w:val="20"/>
                <w:szCs w:val="20"/>
                <w:lang w:val="en-GB"/>
              </w:rPr>
              <w:t>Table 4 - Participations in related undertakings that are financial and credit institutions which are strategic (as defined in Article 171 of the Delegated Regulation (EU) 2015/35), not included in the calculation of the group solvency on the basis of method 1 and which are not deducted according to art 68(1) and 68 (2) (It should include the remaining part (the part of participation which was not deducted) following the partial deduction according to Article 68 (2) of the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30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rPr>
              <w:t>Name of related undertaking</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name of the related undertaking that is financial or credit institution in which the participation is held. The participations in this related undertakings is strategic (as defined in Article 171 of the Delegated Regulation (EU) 2015/35)), not included in the calculation of the group solvency on the basis of method 1 and not deducted according to art 68(1) and art 68(2).</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31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Asset ID Code</w:t>
            </w:r>
          </w:p>
        </w:tc>
        <w:tc>
          <w:tcPr>
            <w:tcW w:w="4678" w:type="dxa"/>
            <w:tcBorders>
              <w:top w:val="single" w:sz="4" w:space="0" w:color="000000"/>
              <w:left w:val="single" w:sz="2" w:space="0" w:color="000000"/>
              <w:bottom w:val="single" w:sz="4" w:space="0" w:color="000000"/>
              <w:right w:val="single" w:sz="2" w:space="0" w:color="000000"/>
            </w:tcBorders>
          </w:tcPr>
          <w:p>
            <w:pPr>
              <w:pStyle w:val="Normal"/>
              <w:rPr/>
            </w:pPr>
            <w:r>
              <w:rPr>
                <w:rFonts w:cs="Times New Roman" w:ascii="Times New Roman" w:hAnsi="Times New Roman"/>
                <w:sz w:val="20"/>
                <w:szCs w:val="20"/>
                <w:lang w:val="en-US"/>
              </w:rPr>
              <w:t xml:space="preserve">Asset ID code using the following priority: </w:t>
              <w:br/>
              <w:t xml:space="preserve"> - ISO 6166 code of ISIN when available</w:t>
              <w:br/>
              <w:t xml:space="preserve"> - Other recognised codes (e.g.: CUSIP, Bloomberg Ticker, Reuters RIC)</w:t>
              <w:br/>
              <w:t xml:space="preserve"> - Code attributed by the undertaking, when the options above are not available. </w:t>
            </w:r>
            <w:r>
              <w:rPr>
                <w:rFonts w:cs="Times New Roman" w:ascii="Times New Roman" w:hAnsi="Times New Roman"/>
                <w:sz w:val="20"/>
                <w:szCs w:val="20"/>
              </w:rPr>
              <w:t>This code must be unique and kept consistent over time.</w:t>
            </w:r>
          </w:p>
          <w:p>
            <w:pPr>
              <w:pStyle w:val="Normal"/>
              <w:spacing w:lineRule="auto" w:line="240" w:before="0" w:after="0"/>
              <w:jc w:val="both"/>
              <w:rPr/>
            </w:pPr>
            <w:r>
              <w:rPr>
                <w:rFonts w:cs="Times New Roman" w:ascii="Times New Roman" w:hAnsi="Times New Roman"/>
                <w:sz w:val="20"/>
                <w:szCs w:val="20"/>
                <w:lang w:val="en-US"/>
              </w:rPr>
              <w:t>When the same Asset ID Code needs to be reported for one asset that is issued in 2 or more different currencies, it is necessary to specify the Asset ID code and the ISO 4217 alphabetic code of the currency, as in the following example: “code+EUR”</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32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Asset ID Code type</w:t>
            </w:r>
          </w:p>
        </w:tc>
        <w:tc>
          <w:tcPr>
            <w:tcW w:w="4678" w:type="dxa"/>
            <w:tcBorders>
              <w:top w:val="single" w:sz="4"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ype of ID Code used for the “Asset ID Code” item. One of the options in the following closed list shall be us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 ISO 6166 for ISIN cod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 CUSIP (The Committee on Uniform Securities Identification Procedures number assigned by the CUSIP Service Bureau for U.S. and Canadian companies)</w:t>
            </w:r>
          </w:p>
          <w:p>
            <w:pPr>
              <w:pStyle w:val="Normal"/>
              <w:spacing w:lineRule="auto" w:line="240" w:before="0" w:after="0"/>
              <w:jc w:val="both"/>
              <w:rPr/>
            </w:pPr>
            <w:r>
              <w:rPr>
                <w:rFonts w:cs="Times New Roman" w:ascii="Times New Roman" w:hAnsi="Times New Roman"/>
                <w:sz w:val="20"/>
                <w:szCs w:val="20"/>
              </w:rPr>
              <w:t>3 - SEDOL (Stock Exchange Daily Official List for the London Stock Exchange)</w:t>
            </w:r>
          </w:p>
          <w:p>
            <w:pPr>
              <w:pStyle w:val="Normal"/>
              <w:spacing w:lineRule="auto" w:line="240" w:before="0" w:after="0"/>
              <w:jc w:val="both"/>
              <w:rPr/>
            </w:pPr>
            <w:r>
              <w:rPr>
                <w:rFonts w:cs="Times New Roman" w:ascii="Times New Roman" w:hAnsi="Times New Roman"/>
                <w:sz w:val="20"/>
                <w:szCs w:val="20"/>
              </w:rPr>
              <w:t>4 - WKN (Wertpapier Kenn-Nummer, the alphanumeric German identification numb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 Bloomberg Ticker (Bloomberg letters code that identify a company's securit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 BBGID (The Bloomberg Global ID)</w:t>
            </w:r>
          </w:p>
          <w:p>
            <w:pPr>
              <w:pStyle w:val="Normal"/>
              <w:spacing w:before="0" w:after="0"/>
              <w:jc w:val="both"/>
              <w:rPr>
                <w:rFonts w:ascii="Times New Roman" w:hAnsi="Times New Roman" w:cs="Times New Roman"/>
                <w:sz w:val="20"/>
                <w:szCs w:val="20"/>
                <w:lang w:val="de-DE"/>
              </w:rPr>
            </w:pPr>
            <w:r>
              <w:rPr>
                <w:rFonts w:cs="Times New Roman" w:ascii="Times New Roman" w:hAnsi="Times New Roman"/>
                <w:sz w:val="20"/>
                <w:szCs w:val="20"/>
                <w:lang w:val="de-DE"/>
              </w:rPr>
              <w:t>7 - Reuters RIC (Reuters instrument code)</w:t>
            </w:r>
          </w:p>
          <w:p>
            <w:pPr>
              <w:pStyle w:val="Normal"/>
              <w:spacing w:before="0" w:after="0"/>
              <w:rPr/>
            </w:pPr>
            <w:r>
              <w:rPr>
                <w:rFonts w:cs="Times New Roman" w:ascii="Times New Roman" w:hAnsi="Times New Roman"/>
                <w:sz w:val="20"/>
                <w:szCs w:val="20"/>
              </w:rPr>
              <w:t>8 – FIGI (Financial Instrument Global Identifier)</w:t>
            </w:r>
          </w:p>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9 - Other code by members of the Association of National Numbering Agencies</w:t>
            </w:r>
          </w:p>
          <w:p>
            <w:pPr>
              <w:pStyle w:val="Normal"/>
              <w:jc w:val="both"/>
              <w:rPr/>
            </w:pPr>
            <w:r>
              <w:rPr>
                <w:rFonts w:cs="Times New Roman" w:ascii="Times New Roman" w:hAnsi="Times New Roman"/>
                <w:sz w:val="20"/>
                <w:szCs w:val="20"/>
              </w:rPr>
              <w:t>99 - Code attributed by the undertaking</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When the same Asset ID Code needs to be reported for one asset that is issued in 2 or more different currencies and the code in C0310 is defined by Asset ID code and the ISO 4217 alphabetic code of the currency, the Asset ID Code Type shall refer to option 9 and the option of the original Asset ID Code, as in the following example for which the code reported was ISIN code+currency: “9/1”.</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33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otal</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total value for all tiers of each participation in related undertakings that are financial and credit institutions which are strategic, not included in the calculation of the group solvency on the basis of method 1 and which are not deducted according to article 68(1) and article 68(2) of Delegated Regulation (EU) 2015/35, meaning the sum of:.</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 the value of strategic participations in financial and credit institutions which are not deducted according to both Article 68(1) and 68(2) of Delegated Regulation (EU) 2015/35, because</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 xml:space="preserve">the sum of participations in financial and credit institutions is less than 10%, </w:t>
            </w:r>
          </w:p>
          <w:p>
            <w:pPr>
              <w:pStyle w:val="Normal"/>
              <w:spacing w:lineRule="auto" w:line="240" w:before="0" w:after="0"/>
              <w:jc w:val="both"/>
              <w:rPr/>
            </w:pPr>
            <w:r>
              <w:rPr>
                <w:rFonts w:cs="Times New Roman" w:ascii="Times New Roman" w:hAnsi="Times New Roman"/>
                <w:sz w:val="20"/>
                <w:szCs w:val="20"/>
                <w:lang w:val="en-GB"/>
              </w:rPr>
              <w:t>2) the remainder of the strategic participations which are deducted following the Article 68(2) of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34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ype 1 Equity</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value of each participation in related undertakings that are financial and credit institutions which are strategic, not included in the calculation of the group solvency on the basis of method 1, not deducted according to art 68(1) and article 68(2) of Delegated Regulation (EU) 2015/35and held in Type 1 equities, meaning the sum of:.</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 the value of strategic participations in financial and credit institutions which are not deducted according to both Article 68(1) and 68(2) of Delegated Regulation (EU) 2015/35, because</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 xml:space="preserve">the sum of participations in financial and credit institutions is less than 10%, </w:t>
            </w:r>
          </w:p>
          <w:p>
            <w:pPr>
              <w:pStyle w:val="Normal"/>
              <w:spacing w:lineRule="auto" w:line="240" w:before="0" w:after="0"/>
              <w:jc w:val="both"/>
              <w:rPr/>
            </w:pPr>
            <w:r>
              <w:rPr>
                <w:rFonts w:cs="Times New Roman" w:ascii="Times New Roman" w:hAnsi="Times New Roman"/>
                <w:sz w:val="20"/>
                <w:szCs w:val="20"/>
                <w:lang w:val="en-GB"/>
              </w:rPr>
              <w:t>2) the remainder of the strategic participations which are deducted following the Article 68(2) of Delegated Regulation (EU) 2015/35.</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ype 1 equity has the meaning as defined in Article 168 (2) of the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35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ype 2 Equity</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value of each participation in related undertakings that are financial and credit institutions which are strategic, not included in the calculation of the group solvency on the basis of method 1, not deducted according to art 68(1) and article 68(2) of Delegated Regulation (EU) 2015/35 and held in Type 2 equities, meaning the sum of:.</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 the value of strategic participations in financial and credit institutions which are not deducted according to both Article 68(1) and 68(2) of Delegated Regulation (EU) 2015/35, because</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 xml:space="preserve">the sum of participations in financial and credit institutions is less than 10%, </w:t>
            </w:r>
          </w:p>
          <w:p>
            <w:pPr>
              <w:pStyle w:val="Normal"/>
              <w:spacing w:lineRule="auto" w:line="240" w:before="0" w:after="0"/>
              <w:jc w:val="both"/>
              <w:rPr/>
            </w:pPr>
            <w:r>
              <w:rPr>
                <w:rFonts w:cs="Times New Roman" w:ascii="Times New Roman" w:hAnsi="Times New Roman"/>
                <w:sz w:val="20"/>
                <w:szCs w:val="20"/>
                <w:lang w:val="en-GB"/>
              </w:rPr>
              <w:t>2) the remainder of the strategic participations which are deducted following the Article 68(2) of Delegated Regulation (EU) 2015/35.</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ype 2 equity has the meaning as defined in Article 168 (3) of the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36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Subordinated liabilities</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value of each participation in related undertakings that are financial and credit institutions which are strategic, not included in the calculation of the group solvency on the basis of method 1, not deducted according to art 68(1) and article 68(2) of Delegated Regulation (EU) 2015/35 and held in subordinated liabilities, meaning the sum of:.</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 the value of strategic participations in financial and credit institutions which are not deducted according to both Article 68(1) and 68(2) of Delegated Regulation (EU) 2015/35, because</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 xml:space="preserve">the sum of participations in financial and credit institutions is less than 10%,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2) the remainder of the strategic participations which are deducted following the Article 68(2) of Delegated Regulation (EU) 2015/35.</w:t>
            </w:r>
          </w:p>
        </w:tc>
      </w:tr>
      <w:tr>
        <w:trPr/>
        <w:tc>
          <w:tcPr>
            <w:tcW w:w="9322"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40" w:before="120" w:after="120"/>
              <w:jc w:val="both"/>
              <w:rPr>
                <w:rFonts w:ascii="Times New Roman" w:hAnsi="Times New Roman" w:cs="Times New Roman"/>
                <w:b/>
                <w:b/>
                <w:sz w:val="20"/>
                <w:szCs w:val="20"/>
                <w:lang w:val="en-GB"/>
              </w:rPr>
            </w:pPr>
            <w:r>
              <w:rPr>
                <w:rFonts w:cs="Times New Roman" w:ascii="Times New Roman" w:hAnsi="Times New Roman"/>
                <w:b/>
                <w:sz w:val="20"/>
                <w:szCs w:val="20"/>
                <w:lang w:val="en-GB"/>
              </w:rPr>
              <w:t>Table 5 - Participations in related undertakings that are financial and credit institutions which are not strategic and which are not deducted according to art 68(1) and 68(2) of Delegated Regulation (EU) 2015/35</w:t>
            </w:r>
          </w:p>
          <w:p>
            <w:pPr>
              <w:pStyle w:val="Normal"/>
              <w:spacing w:lineRule="auto" w:line="240" w:before="120" w:after="120"/>
              <w:jc w:val="both"/>
              <w:rPr>
                <w:rFonts w:ascii="Times New Roman" w:hAnsi="Times New Roman" w:cs="Times New Roman"/>
                <w:b/>
                <w:b/>
                <w:sz w:val="20"/>
                <w:szCs w:val="20"/>
                <w:lang w:val="en-GB"/>
              </w:rPr>
            </w:pPr>
            <w:r>
              <w:rPr>
                <w:rFonts w:cs="Times New Roman" w:ascii="Times New Roman" w:hAnsi="Times New Roman"/>
                <w:b/>
                <w:sz w:val="20"/>
                <w:szCs w:val="20"/>
                <w:lang w:val="en-GB"/>
              </w:rPr>
              <w:t>(It should include the remaining part following the partial deduction according to Article 68 (2) of the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37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rPr>
              <w:t>Name of related undertaking</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name of the related undertaking that are financial and credit institutions in which the participation is held. These are participations in related undertakings which are not strategic and not deducted according to art 68(1) and 68 (2) of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38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Asset ID Code</w:t>
            </w:r>
          </w:p>
        </w:tc>
        <w:tc>
          <w:tcPr>
            <w:tcW w:w="4678" w:type="dxa"/>
            <w:tcBorders>
              <w:top w:val="single" w:sz="4" w:space="0" w:color="000000"/>
              <w:left w:val="single" w:sz="2" w:space="0" w:color="000000"/>
              <w:bottom w:val="single" w:sz="4" w:space="0" w:color="000000"/>
              <w:right w:val="single" w:sz="2" w:space="0" w:color="000000"/>
            </w:tcBorders>
          </w:tcPr>
          <w:p>
            <w:pPr>
              <w:pStyle w:val="Normal"/>
              <w:rPr/>
            </w:pPr>
            <w:r>
              <w:rPr>
                <w:rFonts w:cs="Times New Roman" w:ascii="Times New Roman" w:hAnsi="Times New Roman"/>
                <w:sz w:val="20"/>
                <w:szCs w:val="20"/>
                <w:lang w:val="en-US"/>
              </w:rPr>
              <w:t xml:space="preserve">Asset ID code using the following priority: </w:t>
              <w:br/>
              <w:t xml:space="preserve"> - ISO 6166 code of ISIN when available</w:t>
              <w:br/>
              <w:t xml:space="preserve"> - Other recognised codes (e.g.: CUSIP, Bloomberg Ticker, Reuters RIC)</w:t>
              <w:br/>
              <w:t xml:space="preserve"> - Code attributed by the undertaking, when the options above are not available. </w:t>
            </w:r>
            <w:r>
              <w:rPr>
                <w:rFonts w:cs="Times New Roman" w:ascii="Times New Roman" w:hAnsi="Times New Roman"/>
                <w:sz w:val="20"/>
                <w:szCs w:val="20"/>
              </w:rPr>
              <w:t>This code must be unique and kept consistent over time.</w:t>
            </w:r>
          </w:p>
          <w:p>
            <w:pPr>
              <w:pStyle w:val="Normal"/>
              <w:spacing w:lineRule="auto" w:line="240" w:before="0" w:after="0"/>
              <w:jc w:val="both"/>
              <w:rPr/>
            </w:pPr>
            <w:r>
              <w:rPr>
                <w:rFonts w:cs="Times New Roman" w:ascii="Times New Roman" w:hAnsi="Times New Roman"/>
                <w:sz w:val="20"/>
                <w:szCs w:val="20"/>
                <w:lang w:val="en-US"/>
              </w:rPr>
              <w:t>When the same Asset ID Code needs to be reported for one asset that is issued in 2 or more different currencies, it is necessary to specify the Asset ID code and the ISO 4217 alphabetic code of the currency, as in the following example: “code+EUR”</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39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Asset ID Code type</w:t>
            </w:r>
          </w:p>
        </w:tc>
        <w:tc>
          <w:tcPr>
            <w:tcW w:w="4678" w:type="dxa"/>
            <w:tcBorders>
              <w:top w:val="single" w:sz="4"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ype of ID Code used for the “Asset ID Code” item. One of the options in the following closed list shall be us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 ISO 6166 for ISIN cod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 CUSIP (The Committee on Uniform Securities Identification Procedures number assigned by the CUSIP Service Bureau for U.S. and Canadian compan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 SEDOL (Stock Exchange Daily Official List for the London Stock Exchange)</w:t>
            </w:r>
          </w:p>
          <w:p>
            <w:pPr>
              <w:pStyle w:val="Normal"/>
              <w:spacing w:lineRule="auto" w:line="240" w:before="0" w:after="0"/>
              <w:jc w:val="both"/>
              <w:rPr/>
            </w:pPr>
            <w:r>
              <w:rPr>
                <w:rFonts w:cs="Times New Roman" w:ascii="Times New Roman" w:hAnsi="Times New Roman"/>
                <w:sz w:val="20"/>
                <w:szCs w:val="20"/>
              </w:rPr>
              <w:t>4 - WKN (Wertpapier Kenn-Nummer, the alphanumeric German identification numb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 Bloomberg Ticker (Bloomberg letters code that identify a company's securit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 BBGID (The Bloomberg Global ID)</w:t>
            </w:r>
          </w:p>
          <w:p>
            <w:pPr>
              <w:pStyle w:val="Normal"/>
              <w:spacing w:before="0" w:after="0"/>
              <w:jc w:val="both"/>
              <w:rPr>
                <w:rFonts w:ascii="Times New Roman" w:hAnsi="Times New Roman" w:cs="Times New Roman"/>
                <w:sz w:val="20"/>
                <w:szCs w:val="20"/>
                <w:lang w:val="de-DE"/>
              </w:rPr>
            </w:pPr>
            <w:r>
              <w:rPr>
                <w:rFonts w:cs="Times New Roman" w:ascii="Times New Roman" w:hAnsi="Times New Roman"/>
                <w:sz w:val="20"/>
                <w:szCs w:val="20"/>
                <w:lang w:val="de-DE"/>
              </w:rPr>
              <w:t>7 - Reuters RIC (Reuters instrument code)</w:t>
            </w:r>
          </w:p>
          <w:p>
            <w:pPr>
              <w:pStyle w:val="Normal"/>
              <w:spacing w:before="0" w:after="0"/>
              <w:rPr/>
            </w:pPr>
            <w:r>
              <w:rPr>
                <w:rFonts w:cs="Times New Roman" w:ascii="Times New Roman" w:hAnsi="Times New Roman"/>
                <w:sz w:val="20"/>
                <w:szCs w:val="20"/>
              </w:rPr>
              <w:t>8 – FIGI (Financial Instrument Global Identifier)</w:t>
            </w:r>
          </w:p>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rPr>
              <w:t>9</w:t>
            </w:r>
            <w:r>
              <w:rPr>
                <w:rFonts w:cs="Times New Roman" w:ascii="Times New Roman" w:hAnsi="Times New Roman"/>
                <w:sz w:val="20"/>
                <w:szCs w:val="20"/>
                <w:lang w:val="en-US"/>
              </w:rPr>
              <w:t xml:space="preserve"> - Other code by members of the Association of National Numbering Agencies</w:t>
            </w:r>
          </w:p>
          <w:p>
            <w:pPr>
              <w:pStyle w:val="Normal"/>
              <w:jc w:val="both"/>
              <w:rPr/>
            </w:pPr>
            <w:r>
              <w:rPr>
                <w:rFonts w:cs="Times New Roman" w:ascii="Times New Roman" w:hAnsi="Times New Roman"/>
                <w:sz w:val="20"/>
                <w:szCs w:val="20"/>
              </w:rPr>
              <w:t>99 - Code attributed by the undertaking</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rPr>
              <w:t>When the same Asset ID Code needs to be reported for one asset that is issued in 2 or more different currencies and the code in C0380 is defined by Asset ID code and the ISO 4217 alphabetic code of the currency, the Asset ID Code Type shall refer to option 9 and the option of the original Asset ID Code, as in the following example for which the code reported was ISIN code+currency: “9/1”.</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40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otal</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total value for all tiers of each participation in related undertakings that are financial and credit institutions, which are not strategic and which are not deducted according to art 68(1) and 68 (2) of Delegated Regulation (EU) 2015/35 meaning the sum of:.</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 the value of non-strategic participations in financial and credit institutions which are not deducted according to both Articles 68(1) and 68(2) of Delegated Regulation (EU) 2015/35, because</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 xml:space="preserve">the sum of participations in financial and credit institutions is less than 10%, </w:t>
            </w:r>
          </w:p>
          <w:p>
            <w:pPr>
              <w:pStyle w:val="Normal"/>
              <w:spacing w:lineRule="auto" w:line="240" w:before="0" w:after="0"/>
              <w:jc w:val="both"/>
              <w:rPr/>
            </w:pPr>
            <w:r>
              <w:rPr>
                <w:rFonts w:cs="Times New Roman" w:ascii="Times New Roman" w:hAnsi="Times New Roman"/>
                <w:sz w:val="20"/>
                <w:szCs w:val="20"/>
                <w:lang w:val="en-GB"/>
              </w:rPr>
              <w:t>2) the remainder of the non-strategic participations which are deducted following the Article 68(2) of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41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ype 1 Equity</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value of each participation in related undertakings that are financial and credit institutions which are not strategic, not deducted according to art 68(1) and art 68(2) of Delegated Regulation (EU) 2015/35 and held in Type 1 equities, meaning the sum of:.</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 the value of non-strategic participations in financial and credit institutions which are not deducted according to both Articles 68(1) and 68(2) of Delegated Regulation (EU) 2015/35, because</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 xml:space="preserve">the sum of participations in financial and credit institutions is less than 10%, </w:t>
            </w:r>
          </w:p>
          <w:p>
            <w:pPr>
              <w:pStyle w:val="Normal"/>
              <w:spacing w:lineRule="auto" w:line="240" w:before="0" w:after="0"/>
              <w:jc w:val="both"/>
              <w:rPr/>
            </w:pPr>
            <w:r>
              <w:rPr>
                <w:rFonts w:cs="Times New Roman" w:ascii="Times New Roman" w:hAnsi="Times New Roman"/>
                <w:sz w:val="20"/>
                <w:szCs w:val="20"/>
                <w:lang w:val="en-GB"/>
              </w:rPr>
              <w:t>2) the remainder of the non-strategic participations which are deducted following the Article 68(2) of Delegated Regulation (EU) 2015/35.</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ype 1 equity has the meaning as defined in Article 168 (2) of the Delegated Regulation (EU) 2015/35.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42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ype 2 Equity</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value of each participation in related undertakings that are financial and credit institutions, which are not strategic, not deducted according to art 68(1) and art 68(2) of Delegated Regulation (EU) 2015/35 and held in Type 2 equities, meaning the sum of:.</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 the value of non-strategic participations in financial and credit institutions which are not deducted according to both Article 68(1) and 68(2) of Delegated Regulation (EU) 2015/35, because</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 xml:space="preserve">the sum of participations in financial and credit institutions is less than 10%, </w:t>
            </w:r>
          </w:p>
          <w:p>
            <w:pPr>
              <w:pStyle w:val="Normal"/>
              <w:spacing w:lineRule="auto" w:line="240" w:before="0" w:after="0"/>
              <w:jc w:val="both"/>
              <w:rPr/>
            </w:pPr>
            <w:r>
              <w:rPr>
                <w:rFonts w:cs="Times New Roman" w:ascii="Times New Roman" w:hAnsi="Times New Roman"/>
                <w:sz w:val="20"/>
                <w:szCs w:val="20"/>
                <w:lang w:val="en-GB"/>
              </w:rPr>
              <w:t>2) the remainder of the non-strategic participations which are deducted following the Article 68(2) of Delegated Regulation (EU) 2015/35.</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ype 2 equity has the meaning as defined in Article 168 (3) of the Delegated Regulation (EU) 2015/35.</w:t>
            </w:r>
          </w:p>
        </w:tc>
      </w:tr>
      <w:tr>
        <w:trPr/>
        <w:tc>
          <w:tcPr>
            <w:tcW w:w="1951" w:type="dxa"/>
            <w:tcBorders>
              <w:top w:val="single" w:sz="4"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430</w:t>
            </w:r>
          </w:p>
        </w:tc>
        <w:tc>
          <w:tcPr>
            <w:tcW w:w="2693" w:type="dxa"/>
            <w:tcBorders>
              <w:top w:val="single" w:sz="4"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Subordinated liabilities</w:t>
            </w:r>
          </w:p>
        </w:tc>
        <w:tc>
          <w:tcPr>
            <w:tcW w:w="4678"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value of each participation in related undertakings that are financial and credit institutions, which are not strategic, not deducted according to art 68(1) and art 68(2) of Delegated Regulation (EU) 2015/35 and held in subordinated liabilities, meaning the sum of:.</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 the value of non-strategic participations in financial and credit institutions which are not deducted according to both Article 68(1) and 68(2) of Delegated Regulation (EU) 2015/35, because</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 xml:space="preserve">the sum of participations in financial and credit institutions is less than 10%,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2) the remainder of the non-strategic participations which are deducted following the Article 68(2) of Delegated Regulation (EU) 2015/35.</w:t>
            </w:r>
          </w:p>
        </w:tc>
      </w:tr>
      <w:tr>
        <w:trPr/>
        <w:tc>
          <w:tcPr>
            <w:tcW w:w="9322" w:type="dxa"/>
            <w:gridSpan w:val="3"/>
            <w:tcBorders>
              <w:top w:val="single" w:sz="4" w:space="0" w:color="000000"/>
            </w:tcBorders>
          </w:tcPr>
          <w:p>
            <w:pPr>
              <w:pStyle w:val="Normal"/>
              <w:spacing w:lineRule="auto" w:line="240" w:before="120" w:after="120"/>
              <w:jc w:val="both"/>
              <w:rPr>
                <w:rFonts w:ascii="Times New Roman" w:hAnsi="Times New Roman" w:eastAsia="Times New Roman" w:cs="Times New Roman"/>
                <w:b/>
                <w:b/>
                <w:sz w:val="20"/>
                <w:szCs w:val="20"/>
                <w:lang w:val="en-GB" w:eastAsia="en-GB"/>
              </w:rPr>
            </w:pPr>
            <w:r>
              <w:rPr>
                <w:rFonts w:eastAsia="Times New Roman" w:cs="Times New Roman" w:ascii="Times New Roman" w:hAnsi="Times New Roman"/>
                <w:b/>
                <w:sz w:val="20"/>
                <w:szCs w:val="20"/>
                <w:lang w:val="en-GB" w:eastAsia="en-GB"/>
              </w:rPr>
              <w:t>Table 6 - Other strategic participations not in financial and credit institution</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44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rPr>
              <w:t>Name of related undertaking</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name of the related undertaking in which the participation is held.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ese are participations which are not in financial and credit institutions and which are considered strategic.</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45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Asset ID Code</w:t>
            </w:r>
          </w:p>
        </w:tc>
        <w:tc>
          <w:tcPr>
            <w:tcW w:w="4678" w:type="dxa"/>
            <w:tcBorders>
              <w:top w:val="single" w:sz="4" w:space="0" w:color="000000"/>
              <w:left w:val="single" w:sz="2" w:space="0" w:color="000000"/>
              <w:bottom w:val="single" w:sz="4" w:space="0" w:color="000000"/>
              <w:right w:val="single" w:sz="2" w:space="0" w:color="000000"/>
            </w:tcBorders>
          </w:tcPr>
          <w:p>
            <w:pPr>
              <w:pStyle w:val="Normal"/>
              <w:rPr/>
            </w:pPr>
            <w:r>
              <w:rPr>
                <w:rFonts w:cs="Times New Roman" w:ascii="Times New Roman" w:hAnsi="Times New Roman"/>
                <w:sz w:val="20"/>
                <w:szCs w:val="20"/>
                <w:lang w:val="en-US"/>
              </w:rPr>
              <w:t xml:space="preserve">Asset ID code using the following priority: </w:t>
              <w:br/>
              <w:t xml:space="preserve"> - ISO 6166 code of ISIN when available</w:t>
              <w:br/>
              <w:t xml:space="preserve"> - Other recognised codes (e.g.: CUSIP, Bloomberg Ticker, Reuters RIC)</w:t>
              <w:br/>
              <w:t xml:space="preserve"> - Code attributed by the undertaking, when the options above are not available. </w:t>
            </w:r>
            <w:r>
              <w:rPr>
                <w:rFonts w:cs="Times New Roman" w:ascii="Times New Roman" w:hAnsi="Times New Roman"/>
                <w:sz w:val="20"/>
                <w:szCs w:val="20"/>
              </w:rPr>
              <w:t>This code must be unique and kept consistent over time.</w:t>
            </w:r>
          </w:p>
          <w:p>
            <w:pPr>
              <w:pStyle w:val="Normal"/>
              <w:spacing w:lineRule="auto" w:line="240" w:before="0" w:after="0"/>
              <w:jc w:val="both"/>
              <w:rPr/>
            </w:pPr>
            <w:r>
              <w:rPr>
                <w:rFonts w:cs="Times New Roman" w:ascii="Times New Roman" w:hAnsi="Times New Roman"/>
                <w:sz w:val="20"/>
                <w:szCs w:val="20"/>
                <w:lang w:val="en-US"/>
              </w:rPr>
              <w:t>When the same Asset ID Code needs to be reported for one asset that is issued in 2 or more different currencies, it is necessary to specify the Asset ID code and the ISO 4217 alphabetic code of the currency, as in the following example: “code+EUR”</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46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Asset ID Code type</w:t>
            </w:r>
          </w:p>
        </w:tc>
        <w:tc>
          <w:tcPr>
            <w:tcW w:w="4678" w:type="dxa"/>
            <w:tcBorders>
              <w:top w:val="single" w:sz="4"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ype of ID Code used for the “Asset ID Code” item. One of the options in the following closed list shall be us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 ISO 6166 for ISIN code</w:t>
            </w:r>
          </w:p>
          <w:p>
            <w:pPr>
              <w:pStyle w:val="Normal"/>
              <w:spacing w:lineRule="auto" w:line="240" w:before="0" w:after="0"/>
              <w:jc w:val="both"/>
              <w:rPr/>
            </w:pPr>
            <w:r>
              <w:rPr>
                <w:rFonts w:cs="Times New Roman" w:ascii="Times New Roman" w:hAnsi="Times New Roman"/>
                <w:sz w:val="20"/>
                <w:szCs w:val="20"/>
              </w:rPr>
              <w:t>2 - CUSIP (The Committee on Uniform Securities Identification Procedures number assigned by the CUSIP Service Bureau for U.S. and Canadian compan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 SEDOL (Stock Exchange Daily Official List for the London Stock Exchange)</w:t>
            </w:r>
          </w:p>
          <w:p>
            <w:pPr>
              <w:pStyle w:val="Normal"/>
              <w:spacing w:lineRule="auto" w:line="240" w:before="0" w:after="0"/>
              <w:jc w:val="both"/>
              <w:rPr/>
            </w:pPr>
            <w:r>
              <w:rPr>
                <w:rFonts w:cs="Times New Roman" w:ascii="Times New Roman" w:hAnsi="Times New Roman"/>
                <w:sz w:val="20"/>
                <w:szCs w:val="20"/>
              </w:rPr>
              <w:t>4 - WKN (Wertpapier Kenn-Nummer, the alphanumeric German identification numb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 Bloomberg Ticker (Bloomberg letters code that identify a company's securit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 BBGID (The Bloomberg Global ID)</w:t>
            </w:r>
          </w:p>
          <w:p>
            <w:pPr>
              <w:pStyle w:val="Normal"/>
              <w:spacing w:before="0" w:after="0"/>
              <w:jc w:val="both"/>
              <w:rPr>
                <w:rFonts w:ascii="Times New Roman" w:hAnsi="Times New Roman" w:cs="Times New Roman"/>
                <w:sz w:val="20"/>
                <w:szCs w:val="20"/>
                <w:lang w:val="de-DE"/>
              </w:rPr>
            </w:pPr>
            <w:r>
              <w:rPr>
                <w:rFonts w:cs="Times New Roman" w:ascii="Times New Roman" w:hAnsi="Times New Roman"/>
                <w:sz w:val="20"/>
                <w:szCs w:val="20"/>
                <w:lang w:val="de-DE"/>
              </w:rPr>
              <w:t>7 - Reuters RIC (Reuters instrument code)</w:t>
            </w:r>
          </w:p>
          <w:p>
            <w:pPr>
              <w:pStyle w:val="Normal"/>
              <w:spacing w:before="0" w:after="0"/>
              <w:rPr/>
            </w:pPr>
            <w:r>
              <w:rPr>
                <w:rFonts w:cs="Times New Roman" w:ascii="Times New Roman" w:hAnsi="Times New Roman"/>
                <w:sz w:val="20"/>
                <w:szCs w:val="20"/>
              </w:rPr>
              <w:t>8 – FIGI (Financial Instrument Global Identifier)</w:t>
            </w:r>
          </w:p>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9 - Other code by members of the Association of National Numbering Agencies</w:t>
            </w:r>
          </w:p>
          <w:p>
            <w:pPr>
              <w:pStyle w:val="Normal"/>
              <w:jc w:val="both"/>
              <w:rPr/>
            </w:pPr>
            <w:r>
              <w:rPr>
                <w:rFonts w:cs="Times New Roman" w:ascii="Times New Roman" w:hAnsi="Times New Roman"/>
                <w:sz w:val="20"/>
                <w:szCs w:val="20"/>
              </w:rPr>
              <w:t>99 - Code attributed by the undertaking</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When the same Asset ID Code needs to be reported for one asset that is issued in 2 or more different currencies and the code in C0450 is defined by Asset ID code and the ISO 4217 alphabetic code of the currency, the Asset ID Code Type shall refer to option 9 and the option of the original Asset ID Code, as in the following example for which the code reported was ISIN code+currency: “9/1”.</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47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otal</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held for all tiers in each participation that are not financial and credit institutions and that are considered strategic.</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48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ype 1 Equity</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value of type 1 equity held in each participation that are not financial and credit institutions and that are considered strategic.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ype 1 equity has the meaning as defined in Article 168 (2) of the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49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ype 2 Equity</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value of type 2 equity held in each participation that are not financial and credit institutions and that are considered strategic.</w:t>
            </w:r>
          </w:p>
          <w:p>
            <w:pPr>
              <w:pStyle w:val="Normal"/>
              <w:spacing w:lineRule="auto" w:line="240" w:before="0" w:after="0"/>
              <w:jc w:val="both"/>
              <w:rPr/>
            </w:pPr>
            <w:r>
              <w:rPr>
                <w:rFonts w:cs="Times New Roman" w:ascii="Times New Roman" w:hAnsi="Times New Roman"/>
                <w:sz w:val="20"/>
                <w:szCs w:val="20"/>
                <w:lang w:val="en-GB"/>
              </w:rPr>
              <w:t>Type 2 equity has the meaning as defined in Article 168 (3) of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50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Subordinated liabilities</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value of subordinated liabilities held in each participation that are not financial and credit institutions and that are considered strategic. </w:t>
            </w:r>
          </w:p>
        </w:tc>
      </w:tr>
      <w:tr>
        <w:trPr/>
        <w:tc>
          <w:tcPr>
            <w:tcW w:w="9322"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40" w:before="120" w:after="120"/>
              <w:jc w:val="both"/>
              <w:rPr/>
            </w:pPr>
            <w:r>
              <w:rPr>
                <w:rFonts w:cs="Times New Roman" w:ascii="Times New Roman" w:hAnsi="Times New Roman"/>
                <w:b/>
                <w:sz w:val="20"/>
                <w:szCs w:val="20"/>
                <w:lang w:val="en-GB"/>
              </w:rPr>
              <w:t>Table 7 - Other non-strategic participations not in financial and credit institution</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rPr>
              <w:t>C051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rPr>
              <w:t>Name of related undertaking</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name of the related undertaking in which the participation is held.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ese are participations which are not in financial and credit institutions and which are not considered strategic.</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rPr>
              <w:t>C052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Asset ID Code</w:t>
            </w:r>
          </w:p>
        </w:tc>
        <w:tc>
          <w:tcPr>
            <w:tcW w:w="4678" w:type="dxa"/>
            <w:tcBorders>
              <w:top w:val="single" w:sz="4" w:space="0" w:color="000000"/>
              <w:left w:val="single" w:sz="2" w:space="0" w:color="000000"/>
              <w:bottom w:val="single" w:sz="4" w:space="0" w:color="000000"/>
              <w:right w:val="single" w:sz="2" w:space="0" w:color="000000"/>
            </w:tcBorders>
          </w:tcPr>
          <w:p>
            <w:pPr>
              <w:pStyle w:val="Normal"/>
              <w:rPr/>
            </w:pPr>
            <w:r>
              <w:rPr>
                <w:rFonts w:cs="Times New Roman" w:ascii="Times New Roman" w:hAnsi="Times New Roman"/>
                <w:sz w:val="20"/>
                <w:szCs w:val="20"/>
                <w:lang w:val="en-US"/>
              </w:rPr>
              <w:t xml:space="preserve">Asset ID code using the following priority: </w:t>
              <w:br/>
              <w:t xml:space="preserve"> - ISO 6166 code of ISIN when available</w:t>
              <w:br/>
              <w:t xml:space="preserve"> - Other recognised codes (e.g.: CUSIP, Bloomberg Ticker, Reuters RIC)</w:t>
              <w:br/>
              <w:t xml:space="preserve"> - Code attributed by the undertaking, when the options above are not available. This code must be unique and kept consistent over time.</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When the same Asset ID Code needs to be reported for one asset that is issued in 2 or more different currencies, it is necessary to specify the Asset ID code and the ISO 4217 alphabetic code of the currency, as in the following example: “code+EUR”</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rPr>
              <w:t>C053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Asset ID Code type</w:t>
            </w:r>
          </w:p>
        </w:tc>
        <w:tc>
          <w:tcPr>
            <w:tcW w:w="4678" w:type="dxa"/>
            <w:tcBorders>
              <w:top w:val="single" w:sz="4"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ype of ID Code used for the “Asset ID Code” item. One of the options in the following closed list shall be us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 ISO 6166 for ISIN cod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 - CUSIP (The Committee on Uniform Securities Identification Procedures number assigned by the CUSIP Service Bureau for U.S. and Canadian compani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 - SEDOL (Stock Exchange Daily Official List for the London Stock Exchange)</w:t>
            </w:r>
          </w:p>
          <w:p>
            <w:pPr>
              <w:pStyle w:val="Normal"/>
              <w:spacing w:lineRule="auto" w:line="240" w:before="0" w:after="0"/>
              <w:jc w:val="both"/>
              <w:rPr/>
            </w:pPr>
            <w:r>
              <w:rPr>
                <w:rFonts w:cs="Times New Roman" w:ascii="Times New Roman" w:hAnsi="Times New Roman"/>
                <w:sz w:val="20"/>
                <w:szCs w:val="20"/>
                <w:lang w:val="en-US"/>
              </w:rPr>
              <w:t>4 - WKN (Wertpapier Kenn-Nummer, the alphanumeric German identification numbe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 - Bloomberg Ticker (Bloomberg letters code that identify a company's securiti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 - BBGID (The Bloomberg Global ID)</w:t>
            </w:r>
          </w:p>
          <w:p>
            <w:pPr>
              <w:pStyle w:val="Normal"/>
              <w:spacing w:before="0" w:after="0"/>
              <w:jc w:val="both"/>
              <w:rPr>
                <w:rFonts w:ascii="Times New Roman" w:hAnsi="Times New Roman" w:cs="Times New Roman"/>
                <w:sz w:val="20"/>
                <w:szCs w:val="20"/>
                <w:lang w:val="de-DE"/>
              </w:rPr>
            </w:pPr>
            <w:r>
              <w:rPr>
                <w:rFonts w:cs="Times New Roman" w:ascii="Times New Roman" w:hAnsi="Times New Roman"/>
                <w:sz w:val="20"/>
                <w:szCs w:val="20"/>
                <w:lang w:val="de-DE"/>
              </w:rPr>
              <w:t>7 - Reuters RIC (Reuters instrument code)</w:t>
            </w:r>
          </w:p>
          <w:p>
            <w:pPr>
              <w:pStyle w:val="Normal"/>
              <w:spacing w:before="0" w:after="0"/>
              <w:rPr/>
            </w:pPr>
            <w:r>
              <w:rPr>
                <w:rFonts w:cs="Times New Roman" w:ascii="Times New Roman" w:hAnsi="Times New Roman"/>
                <w:sz w:val="20"/>
                <w:szCs w:val="20"/>
              </w:rPr>
              <w:t>8 – FIGI (Financial Instrument Global Identifier)</w:t>
            </w:r>
          </w:p>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9 - Other code by members of the Association of National Numbering Agencies</w:t>
            </w:r>
          </w:p>
          <w:p>
            <w:pPr>
              <w:pStyle w:val="Normal"/>
              <w:jc w:val="both"/>
              <w:rPr/>
            </w:pPr>
            <w:r>
              <w:rPr>
                <w:rFonts w:cs="Times New Roman" w:ascii="Times New Roman" w:hAnsi="Times New Roman"/>
                <w:sz w:val="20"/>
                <w:szCs w:val="20"/>
                <w:lang w:val="en-US"/>
              </w:rPr>
              <w:t>99 - Code attributed by the undertaking</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When the same Asset ID Code needs to be reported for one asset that is issued in 2 or more different currencies and the code in C0520 is defined by Asset ID code and the ISO 4217 alphabetic code of the currency, the Asset ID Code Type shall refer to option 9 and the option of the original Asset ID Code, as in the following example for which the code reported was ISIN code+currency: “9/1”.</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rPr>
              <w:t>C054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otal</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held for all tiers in each participation that are not financial and credit institutions and that are not considered strategic.</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rPr>
              <w:t>C055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ype 1 Equity</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value of type 1 equity held in each participation that are not financial and credit institutions and that are not considered strategic.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ype 1 equity has the meaning as defined in Article 168 (2) of the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rPr>
              <w:t>C056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Type 2 Equity</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value of type 2 equity held in each participation that are not financial and credit institutions and that are not considered strategic.</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ype 2 equity has the meaning as defined in Article 168 (3) of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rPr>
              <w:t>C057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t>Subordinated liabilities</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value of subordinated liabilities held in each participations that are not financial and credit institutions and that are not considered strategic. </w:t>
            </w:r>
          </w:p>
        </w:tc>
      </w:tr>
      <w:tr>
        <w:trPr/>
        <w:tc>
          <w:tcPr>
            <w:tcW w:w="9322"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40" w:before="120" w:after="120"/>
              <w:jc w:val="both"/>
              <w:rPr>
                <w:rFonts w:ascii="Times New Roman" w:hAnsi="Times New Roman" w:cs="Times New Roman"/>
                <w:b/>
                <w:b/>
                <w:sz w:val="20"/>
                <w:szCs w:val="20"/>
                <w:lang w:val="en-GB"/>
              </w:rPr>
            </w:pPr>
            <w:r>
              <w:rPr>
                <w:rFonts w:cs="Times New Roman" w:ascii="Times New Roman" w:hAnsi="Times New Roman"/>
                <w:b/>
                <w:sz w:val="20"/>
                <w:szCs w:val="20"/>
                <w:lang w:val="en-GB"/>
              </w:rPr>
              <w:t>Total for SCR calculation</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rPr>
              <w:t>R0040/C058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color w:val="000000"/>
                <w:sz w:val="20"/>
                <w:szCs w:val="20"/>
                <w:lang w:val="en-GB"/>
              </w:rPr>
              <w:t>Total participations in related undertakings that are financial and credit institutions –Total</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lang w:val="en-GB"/>
              </w:rPr>
              <w:t>This is the total value of participations in undertakings which are financial and credit institutions.</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rPr>
              <w:t>R0040/C059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color w:val="000000"/>
                <w:sz w:val="20"/>
                <w:szCs w:val="20"/>
                <w:lang w:val="en-GB"/>
              </w:rPr>
              <w:t>Total participations in related undertakings that are financial and credit institutions – Type 1 Equity</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is is the total value of Type 1 Equity of participations in undertakings which are financial and credit institutions.</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lang w:val="en-GB"/>
              </w:rPr>
              <w:t>Type 1 equity has the meaning as defined in Article 168 (2) of the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rPr>
              <w:t>R0040/C060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color w:val="000000"/>
                <w:sz w:val="20"/>
                <w:szCs w:val="20"/>
                <w:lang w:val="en-GB"/>
              </w:rPr>
              <w:t>Total participations in related undertakings that are financial and credit institutions – Type 2 Equity</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is is the total value of Type 2 Equity of participations in undertakings which are financial and credit institutions.</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lang w:val="en-GB"/>
              </w:rPr>
              <w:t xml:space="preserve">Type 2 equity has the meaning as defined in Article 168 (3) of </w:t>
            </w:r>
            <w:r>
              <w:rPr>
                <w:rFonts w:cs="Times New Roman" w:ascii="Times New Roman" w:hAnsi="Times New Roman"/>
                <w:sz w:val="20"/>
                <w:szCs w:val="20"/>
                <w:lang w:val="en-GB"/>
              </w:rPr>
              <w:t>Delegated Regulation (EU) 2015/35</w:t>
            </w:r>
            <w:r>
              <w:rPr>
                <w:rFonts w:cs="Times New Roman" w:ascii="Times New Roman" w:hAnsi="Times New Roman"/>
                <w:color w:val="000000"/>
                <w:sz w:val="20"/>
                <w:szCs w:val="20"/>
                <w:lang w:val="en-GB"/>
              </w:rPr>
              <w:t>.</w:t>
            </w:r>
          </w:p>
        </w:tc>
      </w:tr>
      <w:tr>
        <w:trPr>
          <w:trHeight w:val="1164" w:hRule="atLeast"/>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rPr>
              <w:t>R0040/C061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color w:val="000000"/>
                <w:sz w:val="20"/>
                <w:szCs w:val="20"/>
                <w:lang w:val="en-GB"/>
              </w:rPr>
              <w:t>Total participations in related undertakings that are financial and credit institutions – Subordinated liabilities</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lang w:val="en-GB"/>
              </w:rPr>
              <w:t>This is the total value of Subordinated liabilities of participations in undertakings which are financial and credit institutions.</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rPr>
              <w:t>R0050/C0580</w:t>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rFonts w:ascii="Times New Roman" w:hAnsi="Times New Roman" w:cs="Times New Roman"/>
                <w:sz w:val="20"/>
                <w:szCs w:val="20"/>
                <w:lang w:val="en-GB"/>
              </w:rPr>
            </w:pPr>
            <w:r>
              <w:rPr>
                <w:rFonts w:cs="Times New Roman" w:ascii="Times New Roman" w:hAnsi="Times New Roman"/>
                <w:color w:val="000000"/>
                <w:sz w:val="20"/>
                <w:szCs w:val="20"/>
                <w:lang w:val="en-GB"/>
              </w:rPr>
              <w:t>Total participations in related undertakings that are financial and credit institutions, of which strategic (method 1 or less than 10% not method –Total</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lang w:val="en-GB"/>
              </w:rPr>
              <w:t>This is the total value of strategic participations in undertakings (method 1 or less than 10% not method 1) which are financial and credit institutions.</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rPr>
              <w:t>R0050/C0590</w:t>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rFonts w:ascii="Times New Roman" w:hAnsi="Times New Roman" w:cs="Times New Roman"/>
                <w:sz w:val="20"/>
                <w:szCs w:val="20"/>
                <w:lang w:val="en-GB"/>
              </w:rPr>
            </w:pPr>
            <w:r>
              <w:rPr>
                <w:rFonts w:cs="Times New Roman" w:ascii="Times New Roman" w:hAnsi="Times New Roman"/>
                <w:color w:val="000000"/>
                <w:sz w:val="20"/>
                <w:szCs w:val="20"/>
                <w:lang w:val="en-GB"/>
              </w:rPr>
              <w:t>Total participations in related undertakings that are financial and credit institutions, of which strategic (method 1 or less than 10% not method 1) – Type 1 Equity</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lang w:val="en-GB"/>
              </w:rPr>
              <w:t>This is the total value of Type 1 Equity of strategic participations in undertakings (method 1 or less than 10% not method 1) which are financial and credit institutions.</w:t>
              <w:br/>
              <w:t>Type 1 equity has the meaning as defined in Article 168 (2) of the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rPr>
              <w:t>R0050/C0600</w:t>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rFonts w:ascii="Times New Roman" w:hAnsi="Times New Roman" w:cs="Times New Roman"/>
                <w:sz w:val="20"/>
                <w:szCs w:val="20"/>
                <w:lang w:val="en-GB"/>
              </w:rPr>
            </w:pPr>
            <w:r>
              <w:rPr>
                <w:rFonts w:cs="Times New Roman" w:ascii="Times New Roman" w:hAnsi="Times New Roman"/>
                <w:color w:val="000000"/>
                <w:sz w:val="20"/>
                <w:szCs w:val="20"/>
                <w:lang w:val="en-GB"/>
              </w:rPr>
              <w:t>Total participations in related undertakings that are financial and credit institutions, of which strategic (method 1 or less than 10% not method 1) – Type 2 Equity</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lang w:val="en-GB"/>
              </w:rPr>
              <w:t>This is the total value of Type 2 Equity of strategic participations in undertakings (method 1 or less than 10% not method 1) which are financial and credit institutions.</w:t>
              <w:br/>
              <w:t xml:space="preserve">Type 2 equity has the meaning as defined in Article 168 (3) of </w:t>
            </w:r>
            <w:r>
              <w:rPr>
                <w:rFonts w:cs="Times New Roman" w:ascii="Times New Roman" w:hAnsi="Times New Roman"/>
                <w:sz w:val="20"/>
                <w:szCs w:val="20"/>
                <w:lang w:val="en-GB"/>
              </w:rPr>
              <w:t>Delegated Regulation (EU) 2015/35</w:t>
            </w:r>
            <w:r>
              <w:rPr>
                <w:rFonts w:cs="Times New Roman" w:ascii="Times New Roman" w:hAnsi="Times New Roman"/>
                <w:color w:val="000000"/>
                <w:sz w:val="20"/>
                <w:szCs w:val="20"/>
                <w:lang w:val="en-GB"/>
              </w:rPr>
              <w:t>.</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rPr>
              <w:t>R0050/C0610</w:t>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rFonts w:ascii="Times New Roman" w:hAnsi="Times New Roman" w:cs="Times New Roman"/>
                <w:sz w:val="20"/>
                <w:szCs w:val="20"/>
                <w:lang w:val="en-GB"/>
              </w:rPr>
            </w:pPr>
            <w:r>
              <w:rPr>
                <w:rFonts w:cs="Times New Roman" w:ascii="Times New Roman" w:hAnsi="Times New Roman"/>
                <w:color w:val="000000"/>
                <w:sz w:val="20"/>
                <w:szCs w:val="20"/>
                <w:lang w:val="en-GB"/>
              </w:rPr>
              <w:t>Total participations in related undertakings that are financial and credit institutions, of which strategic (method 1 or less than 10% not method 1) – Subordinated liabilities</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lang w:val="en-GB"/>
              </w:rPr>
              <w:t>This is the total value of Subordinated liabilities of strategic participations in undertakings (method 1 or less than 10% not method 1) which are financial and credit institutions.</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rPr>
              <w:t>R0060/C058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color w:val="000000"/>
                <w:sz w:val="20"/>
                <w:szCs w:val="20"/>
                <w:lang w:val="en-GB"/>
              </w:rPr>
              <w:t>Total participations in related undertakings that are financial and credit institutions of which non-strategic (less than 10%) –Total</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lang w:val="en-GB"/>
              </w:rPr>
              <w:t>This is the total value of not strategic participations in undertakings (less than 10%) which are financial and credit institutions.</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rPr>
              <w:t>R0060/C059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color w:val="000000"/>
                <w:sz w:val="20"/>
                <w:szCs w:val="20"/>
                <w:lang w:val="en-GB"/>
              </w:rPr>
              <w:t>Total participations in related undertakings that are financial and credit institutions of which non-strategic (less than 10%) – Type 1 Equity</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lang w:val="en-GB"/>
              </w:rPr>
              <w:t>This is the total value of Type 1 Equity of not strategic participations in undertakings (less than 10% - C0500) which are financial and credit institutions.</w:t>
              <w:br/>
              <w:t>Type 1 equity has the meaning as defined in Article 168 (2) of the Delegated Regulation (EU) 2015/35.</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rPr>
              <w:t>R0060/C060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color w:val="000000"/>
                <w:sz w:val="20"/>
                <w:szCs w:val="20"/>
                <w:lang w:val="en-GB"/>
              </w:rPr>
              <w:t>Total participations in related undertakings that are financial and credit institutions of which non-strategic (less than 10%) – Type 2 Equity</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is is the total value of Type 2 Equity of not strategic participations in undertakings (less than 10%) which are financial and credit institutions.</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lang w:val="en-GB"/>
              </w:rPr>
              <w:t xml:space="preserve">Type 2 equity has the meaning as defined in Article 168 (3) of </w:t>
            </w:r>
            <w:r>
              <w:rPr>
                <w:rFonts w:cs="Times New Roman" w:ascii="Times New Roman" w:hAnsi="Times New Roman"/>
                <w:sz w:val="20"/>
                <w:szCs w:val="20"/>
                <w:lang w:val="en-GB"/>
              </w:rPr>
              <w:t>Delegated Regulation (EU) 2015/35</w:t>
            </w:r>
            <w:r>
              <w:rPr>
                <w:rFonts w:cs="Times New Roman" w:ascii="Times New Roman" w:hAnsi="Times New Roman"/>
                <w:color w:val="000000"/>
                <w:sz w:val="20"/>
                <w:szCs w:val="20"/>
                <w:lang w:val="en-GB"/>
              </w:rPr>
              <w:t>.</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rPr>
              <w:t>R0060/C0610</w:t>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color w:val="000000"/>
                <w:sz w:val="20"/>
                <w:szCs w:val="20"/>
                <w:lang w:val="en-GB"/>
              </w:rPr>
              <w:t>Total participations in related undertakings that are financial and credit institutions of which non-strategic (less than 10%) – Subordinated liabilities</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000000"/>
                <w:sz w:val="20"/>
                <w:szCs w:val="20"/>
                <w:lang w:val="en-GB"/>
              </w:rPr>
              <w:t>This is the total value of Subordinated liabilities of not strategic participations in undertakings (less than 10%) which are financial and credit institutions.</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0070/C0580</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rFonts w:ascii="Times New Roman" w:hAnsi="Times New Roman" w:cs="Times New Roman"/>
                <w:sz w:val="20"/>
                <w:szCs w:val="20"/>
                <w:lang w:val="en-GB"/>
              </w:rPr>
            </w:pPr>
            <w:r>
              <w:rPr>
                <w:rFonts w:cs="Times New Roman" w:ascii="Times New Roman" w:hAnsi="Times New Roman"/>
                <w:sz w:val="20"/>
                <w:szCs w:val="20"/>
                <w:lang w:val="en-GB"/>
              </w:rPr>
              <w:t>Total participations in related undertakings that are not financial and credit institutions -Total</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of participations in undertakings which are not financial and credit institutions. This is the sum of C0470 and C0540.</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0070/C0590</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otal participations in related undertakings that are not financial and credit institutions – Type 1 Equity</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Type 1 Equities held in participations in undertakings which are not financial and credit institution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ype 1 equity has the meaning as defined in Article 168 (2) of Delegated Regulation (EU) 2015/35. This is the sum of C0480 and C550.</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0070/C0600</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Total participations in related undertakings that are not financial and credit institutions – Type 2 Equity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total value of Type 2 Equities held in participations in undertakings which are not financial and credit institutions.</w:t>
            </w:r>
          </w:p>
          <w:p>
            <w:pPr>
              <w:pStyle w:val="Normal"/>
              <w:spacing w:lineRule="auto" w:line="240" w:before="0" w:after="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Type 2 equity has the meaning as defined in Article 168 (3) of Delegated Regulation (EU) 2015/35. This is the sum of C0490 and C0560)</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0070/C0610</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Total participations in related undertakings that are not financial and credit institutions – Subordinated liabilities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of subordinated liabilities held in participations in undertakings which are not financial and credit institutions. This is the sum of C0500 and C0570.</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0080/C0580</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Total participations in related undertakings that are not financial and credit institutions – Total- of which strategic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of strategic participations in undertakings which are not financial and credit institutions. This is the sum of C0470.</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0080/C0590</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Total participations in related undertakings that are not financial and credit institutions – Type 1 Equity - of which strategic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of Type 1 Equities held in strategic participations in undertakings which are not financial and credit institutions.</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ype 1 equity has the meaning as defined in Article 168 (2) of Delegated Regulation (EU) 2015/35. This is the sum of C0480.</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0080/C0600</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Total participations in related undertakings that are not financial and credit institutions – Type 2 Equity - of which strategic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of Type 2 Equities held in strategic participations in undertakings which are not financial and credit institutions. This is the sum of C0490).</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0080/C0610</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Total participations in related undertakings that are not financial and credit institutions – Subordinated liabilities - of which strategic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of subordinated liabilities held in strategic participations in undertakings which are not financial and credit institutions. This is the sum of C0500.</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0090/C0580</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Total participations in related undertakings that are not financial and credit institutions – total - of which non-strategic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of non-strategic participations in undertakings which are not financial and credit institutions. This is the sum of C0540.</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0090/C0590</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Total participations in related undertakings that are not financial and credit institutions – Type 1 Equity - of which non-strategic</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of Type 1 Equities held in non-strategic participations in undertakings which are not financial and credit institutions. Type 1 equity has the meaning as defined in Article 168 (2) of Delegated Regulation (EU) 2015/35. This is the sum of C0550.</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0090/C0600</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693" w:type="dxa"/>
            <w:tcBorders>
              <w:top w:val="single" w:sz="4" w:space="0" w:color="000000"/>
              <w:left w:val="single" w:sz="2" w:space="0" w:color="000000"/>
              <w:bottom w:val="single" w:sz="4"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0"/>
                <w:szCs w:val="20"/>
                <w:lang w:val="en-GB"/>
              </w:rPr>
              <w:t xml:space="preserve">Total participations in related undertakings that are not financial and credit institutions – Type 2 Equity - of which non-strategic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of Type 2 Equities held in non-strategic participations in undertakings which are not financial and credit institutions. This is the sum of C0560.</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0090/C0610</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693" w:type="dxa"/>
            <w:tcBorders>
              <w:top w:val="single" w:sz="4" w:space="0" w:color="000000"/>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t xml:space="preserve">Total participations in related undertakings that are not financial and credit institutions – Subordinated liabilities - of which non-strategic </w:t>
            </w:r>
          </w:p>
        </w:tc>
        <w:tc>
          <w:tcPr>
            <w:tcW w:w="4678"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of subordinated liabilities held in non-strategic participations in undertakings which are not financial and credit institutions. This is the sum of C0570.</w:t>
            </w:r>
          </w:p>
        </w:tc>
      </w:tr>
      <w:tr>
        <w:trPr/>
        <w:tc>
          <w:tcPr>
            <w:tcW w:w="9322"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40" w:before="120" w:after="120"/>
              <w:jc w:val="both"/>
              <w:rPr>
                <w:rFonts w:ascii="Times New Roman" w:hAnsi="Times New Roman" w:cs="Times New Roman"/>
                <w:b/>
                <w:b/>
                <w:sz w:val="20"/>
                <w:szCs w:val="20"/>
                <w:lang w:val="en-GB"/>
              </w:rPr>
            </w:pPr>
            <w:r>
              <w:rPr>
                <w:rFonts w:cs="Times New Roman" w:ascii="Times New Roman" w:hAnsi="Times New Roman"/>
                <w:b/>
                <w:sz w:val="20"/>
                <w:szCs w:val="20"/>
                <w:lang w:val="en-GB"/>
              </w:rPr>
              <w:t>Tot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06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lang w:val="en-GB"/>
              </w:rPr>
              <w:t>Total of all participation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of all participations.</w:t>
            </w:r>
          </w:p>
        </w:tc>
      </w:tr>
    </w:tbl>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200"/>
      <w:rPr>
        <w:lang w:val="en-GB"/>
      </w:rPr>
    </w:pPr>
    <w:r>
      <w:rPr>
        <w:lang w:val="en-GB"/>
      </w:rPr>
    </w:r>
  </w:p>
</w:hd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2"/>
      <w:szCs w:val="22"/>
    </w:rPr>
  </w:style>
  <w:style w:type="character" w:styleId="CommentTextChar">
    <w:name w:val="Comment Text Ch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20:32:00Z</dcterms:created>
  <dc:creator>FR - ACAM</dc:creator>
  <dc:description/>
  <dc:language>en-US</dc:language>
  <cp:lastModifiedBy>ATM</cp:lastModifiedBy>
  <cp:lastPrinted>2015-05-29T11:29:00Z</cp:lastPrinted>
  <dcterms:modified xsi:type="dcterms:W3CDTF">2015-06-30T20:45:00Z</dcterms:modified>
  <cp:revision>5</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